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Саратовской области на 2021 год и на плановый период 2022 и 2023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>(с изменениями от 25.01.2021 № 02, от 19.02.2021 №10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1. Утвердить основные характеристики бюджета Красноармейского муниципального района Саратовской области на 2021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1) общий объем доходов бюджета в сумме 790657,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2) общий объем расходов бюджта в сумме 792645,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3) дефицит бюджета в сумме -1988,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) источники погашения дефицита 1988,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2. Утвердить основные характеристики бюджета Красноармейского муниципального района Саратовской области на плановый период 2022 и 2023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.1) общий объем доходов бюджета на 2022 год в сумме 777 172,6 тыс. рублей; общий объем расходов бюджета на 2022 год в сумме 777 172,6 тыс. рублей, в том числе условно утвержденные расходы в сумме 8063,6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) общий объем доходов бюджета на 2023 год в сумме 785 198,6 тыс. рублей; общий объем расходов бюджета на 2023 год в сумме 785 198,6 тыс. рублей в том числе условно утвержденные расходы в сумме 16 119,7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. Утвердить распределение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в бюджет Красноармейского муниципального района на 2021 год и на плановый период 2022 и 2023 годов согласно приложению 1 к настоящему решению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поступившие по прочим безвозмездным поступлениям зачислять в 100% в бюджет Красноармейского муниципального района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на 2021 год и на плановый период 2022 и 2023 годов: 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а Красноармейского муниципального района Саратовской области 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540"/>
        <w:jc w:val="both"/>
        <w:rPr/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Красноармейского муниципального района Саратовской области согласно приложению 3 к настоящему решению;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ов муниципальных образований (сельских поселений), входящих в состав  Красноармейского муниципального района Саратовской области согласно приложению 4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ов муниципальных образований (городских поселений), входящих в состав  Красноармейского муниципального района Саратовской области  согласно приложению 5 к настоящему решению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нормативы распределения </w:t>
      </w:r>
      <w:r>
        <w:rPr>
          <w:sz w:val="26"/>
          <w:szCs w:val="26"/>
        </w:rPr>
        <w:t>доходов бюджета Красноармейского муниципального района Саратовской области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>доходов бюджетов муниципальных образований, входящих в состав Красноармейского муниципального района Саратовской области согласно приложению 6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информационные взаимодействия между управлением Федерального казначейства по Саратовской области и администраторами доходов бюджета Красноармейского муниципального района осуществляется через финансовое управление администрации Красноармейского муниципального района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6. 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Утвердить: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общий объем бюджетных ассигнований на исполнение публичных нормативных обязательств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4 585,4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7 540,2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6 372,2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объем бюджетных ассигнований муниципального дорожного фонда                  муниципального образования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26 621,3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28 418,8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29 305,4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Красноармейского муниципального района Саратовской области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10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100,0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10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4)ведомственную структуру расходов бюджета Красноармейского муниципального района на 2021 год и на плановый период 2022 и 2023 годов согласно приложению 7 к настоящему решению;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5)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8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6)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9 к настоящему решению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 в случаях, предусмотренных приложением 10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устанавливается правовыми актами администрации Красноармейского муниципального района или актами уполномоченных ею органов местного самоуправления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бюджетные ассигнования на предоставление межбюджетных трансфертов из бюджета Красноармейского муниципального района бюджетам муниципальных образований на 2021 год и на плановый период 2022 и 2023 годов согласно приложению 11 к настоящему решению.</w:t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10. 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12 к настоящему решению.</w:t>
      </w:r>
    </w:p>
    <w:p>
      <w:pPr>
        <w:pStyle w:val="Normal"/>
        <w:ind w:firstLine="540"/>
        <w:rPr/>
      </w:pPr>
      <w:r>
        <w:rPr/>
        <w:t xml:space="preserve">11. Определить: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>11.1 на 2021 год, плановый период 2022 и 2023 годов метод формирования общего объема дотации на выравнивание бюджетной обеспеченности поселений из бюджета муниципального района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Style w:val="Appleconvertedspace"/>
          <w:sz w:val="26"/>
          <w:szCs w:val="26"/>
        </w:rPr>
        <w:t>11.2. процент от разницы в суммарных прогнозных объемах на 2021 год- 59,6 процентов, на 2022 год - 59,6  процентов, на 2023 год – 59,6 проц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Установит в качестве критерия выравнивания расчетной бюджетной обеспеченности городских и сельских поселений  Красноармейского муниципального района уровен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21 год в размере 0,7;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2022 год в размере 0,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размере 0,9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3. Утвердить: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1 Источники внутреннего финансирования дефицита бюджета Красноармейского муниципального района на 2021 год и на плановый период 2022 и 2023 годов согласно приложению 13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2. Программу муниципальных внутренних заимствований Красноармейского муниципального района на 2021 год и на плановый период 2022 и 2023 годов согласно приложению 14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4. Установить предельный объем муниципального внутреннего долга района на 2021 год в сумме  157680,7 тыс. рублей, на 2022 год в сумме  156870,2  тыс. руб. и на 2023 год в сумме  163855,4  тыс. руб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5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22 года в размере 9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3 года в размере 78 8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4 года в размере 39 200,0 тыс. рублей, в том числе верхний предел долга по муниципальным гарантиям района в размер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Администрация Красноармейского муниципального района обеспечивает направление в 2021 году остатков средств бюджета в объеме до 500,0 тыс. руб., находящихся по состоянию на 1 января 2021 года на едином счете бюджета Красноармейского муниципального района, на покрытие временных кассовых разрыв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 Настоящее решение вступает в силу с 1 января 2021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8.Опубликовать (обнародовать) настоящее решение в соответствии                  со ст. 43.1 Устава Красноармейского муниципального района.</w:t>
      </w: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BodyTextIndentChar">
    <w:name w:val="Body Text Indent Char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Êîãäà ïðèíÿò"/>
    <w:basedOn w:val="Normal"/>
    <w:next w:val="Style8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0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5">
    <w:name w:val="Название закона"/>
    <w:basedOn w:val="Normal"/>
    <w:next w:val="Style13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0-12-21T10:47:00Z</cp:lastPrinted>
  <dcterms:modified xsi:type="dcterms:W3CDTF">2021-03-03T12:26:00Z</dcterms:modified>
  <cp:revision>1946</cp:revision>
  <dc:subject/>
  <dc:title> </dc:title>
</cp:coreProperties>
</file>