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 xml:space="preserve">                                        </w:t>
      </w:r>
      <w:r>
        <w:rPr>
          <w:bCs/>
        </w:rPr>
        <w:t>Приложение 4</w:t>
        <w:tab/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>к решению районного Собрания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от </w:t>
      </w:r>
      <w:r>
        <w:rPr>
          <w:sz w:val="28"/>
          <w:szCs w:val="28"/>
        </w:rPr>
        <w:t xml:space="preserve"> 21.12.2020 № 74</w:t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главных администраторов доходов бюджетов</w:t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ых образований (сельских поселений) входящих в состав 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b/>
          <w:sz w:val="24"/>
        </w:rPr>
        <w:t>Красноармейского муниципального района Саратовской области на 2021</w:t>
      </w:r>
      <w:r>
        <w:rPr>
          <w:sz w:val="24"/>
        </w:rPr>
        <w:t xml:space="preserve"> </w:t>
      </w:r>
      <w:r>
        <w:rPr>
          <w:b/>
          <w:sz w:val="24"/>
        </w:rPr>
        <w:t>год и плановый период 2022 и 2023 годов</w:t>
      </w:r>
    </w:p>
    <w:p>
      <w:pPr>
        <w:pStyle w:val="TextBodyIndent"/>
        <w:ind w:left="5664" w:hanging="0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Код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адми-нистрат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          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3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ое управление администрации Красноармейского муниципального района Саратовской 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1 17 1503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Инициативные платежи зачисляемые в бюджеты сельских поселений 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2 00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Cs w:val="28"/>
                <w:vertAlign w:val="superscript"/>
              </w:rPr>
            </w:pPr>
            <w:r>
              <w:rPr>
                <w:bCs/>
                <w:sz w:val="24"/>
              </w:rPr>
              <w:t xml:space="preserve">Безвозмездные поступления от других бюджетов бюджетной системы Российской Федерации  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4 05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Безвозмездные поступления от негосударственных организаций в бюджеты сельских поселений 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7 00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Прочие безвозмездные поступления в бюджеты поселений 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2 08 05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Cs/>
                <w:sz w:val="24"/>
              </w:rPr>
            </w:pPr>
            <w:r>
              <w:rPr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5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Красноармейского муниципального района</w:t>
            </w:r>
          </w:p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рат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7175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  <w:r>
              <w:rPr>
                <w:b/>
                <w:sz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собственности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6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3 01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 xml:space="preserve">Прочие доходы от оказания платных услуг работ получателями средств бюджетов сельских посел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06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ступающие  в порядке возмещения 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Прочие доходы от компенсации затрат бюджетов сельских поселений 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3:00Z</dcterms:created>
  <dc:creator>Землянская</dc:creator>
  <dc:description/>
  <cp:keywords/>
  <dc:language>en-US</dc:language>
  <cp:lastModifiedBy>Администратор</cp:lastModifiedBy>
  <dcterms:modified xsi:type="dcterms:W3CDTF">2021-02-12T04:41:00Z</dcterms:modified>
  <cp:revision>16</cp:revision>
  <dc:subject/>
  <dc:title>                                        Приложение 4</dc:title>
</cp:coreProperties>
</file>