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12 к решению </w:t>
      </w:r>
    </w:p>
    <w:p>
      <w:pPr>
        <w:pStyle w:val="Normal"/>
        <w:tabs>
          <w:tab w:val="clear" w:pos="708"/>
          <w:tab w:val="left" w:pos="8240" w:leader="none"/>
        </w:tabs>
        <w:ind w:left="5664" w:hanging="0"/>
        <w:rPr/>
      </w:pPr>
      <w:r>
        <w:rPr/>
        <w:t xml:space="preserve">районного Собрания 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т 21.12.2020</w:t>
      </w:r>
      <w:r>
        <w:rPr>
          <w:sz w:val="28"/>
          <w:szCs w:val="28"/>
        </w:rPr>
        <w:t xml:space="preserve"> г № 74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Cs w:val="28"/>
        </w:rPr>
        <w:t>Порядок</w:t>
        <w:br/>
        <w:t>предоставления бюджетных кредитов  бюджетам муниципальных образований района, основания, условия предоставления, использования и возврата указанных кредитов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bookmarkStart w:id="0" w:name="sub_4500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Финансовое управление администрации Красноармейского муниципального  района (далее финансовое управление) представляет администрацию Красноармейского муниципального района в договоре о предоставлении из бюджета Красноармейского муниципального района муниципальному образованию (далее поселение) бюджетного кредита, а также в правоотношениях, возникающих в связи с его заключением.</w:t>
      </w:r>
    </w:p>
    <w:p>
      <w:pPr>
        <w:pStyle w:val="Normal"/>
        <w:ind w:firstLine="709"/>
        <w:jc w:val="both"/>
        <w:rPr/>
      </w:pPr>
      <w:bookmarkStart w:id="1" w:name="sub_45001"/>
      <w:bookmarkStart w:id="2" w:name="sub_45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юджетный кредит предоставляется на основании договора, заключаемого в соответствии с гражданским законодательством Российской Федерации между финансовым управлением муниципального района и администрацией поселения, по форме установленной финансовым упр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45002"/>
      <w:bookmarkStart w:id="4" w:name="sub_45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ловиями предоставления бюджетного креди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45003"/>
      <w:bookmarkEnd w:id="5"/>
      <w:r>
        <w:rPr>
          <w:sz w:val="28"/>
          <w:szCs w:val="28"/>
        </w:rPr>
        <w:t>отсутствие у поселения просроченной задолженности по денежным обязательствам перед бюджетом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здность и возврат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оселением бюджетного законодательства Российской Федерации, области, муниципального района.</w:t>
      </w:r>
    </w:p>
    <w:p>
      <w:pPr>
        <w:pStyle w:val="Normal"/>
        <w:jc w:val="both"/>
        <w:rPr/>
      </w:pPr>
      <w:bookmarkStart w:id="6" w:name="sub_45004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Для рассмотрения вопроса о предоставлении бюджетного кредита администрация поселения  направляет в финансовое управление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45004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атайство о предоставлении бюджетного кредита с обоснованием необходимости выделения средств;</w:t>
      </w:r>
    </w:p>
    <w:p>
      <w:pPr>
        <w:pStyle w:val="Normal"/>
        <w:ind w:firstLine="709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исполнении местного бюджета за истекший период финансового года, прогноз по доходам, расходам и источникам финансирования дефицита местного бюджета на месяц в котором предполагается предоставление бюджетного кредита и (или) на текущий финансовый год, источники и сроки погашения бюджетного кредита по форме установленной финансовым управлением.</w:t>
      </w:r>
    </w:p>
    <w:p>
      <w:pPr>
        <w:pStyle w:val="Normal"/>
        <w:tabs>
          <w:tab w:val="clear" w:pos="708"/>
          <w:tab w:val="left" w:pos="871" w:leader="none"/>
        </w:tabs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5. Бюджетный кредит может предоставляться бюджету поселения для покрытия временного кассового разрыва, в случае если расходы бюджета поселения (за исключением расходов капитального характера), осуществленные в месяце, в котором предполагается выдача бюджетного кредита, превышают доходы бюджета поселения в этом месяце, с учетом источников финансирования дефицита бюджета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 xml:space="preserve">6. Размер бюджетного кредита определяется исходя из бюджетных ассигнований, предусмотренных в  бюджете муниципального района на цели, указанные в пункте 5 настоящего Порядка, целей предоставления бюджетного кредита, величины временного кассового разрыва, возникающего при исполнении бюджета поселения, величины дефицита местного бюджета.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7. Бюджетные кредиты предоставляются по процентной ставке, установленной в соответствии с решением Красноармейского районного Собрания о бюджете района на текущий финансовый год для покрытия временного кассового разрыва, возникающего при исполнении бюджета поселения, - на срок, не выходящий за пределы финансового года;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8. Бюджетный кредит предоставляется без предоставления поселением муниципального района обеспечения исполнения своего обязательства по возврату указан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9. Решение о предоставлении бюджетного кредита с указанием получателя бюджетного кредита, размера и сроков возврата утверждается правовым актом администрации муниципального район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10. Возврат бюджетного кредита и уплата процентов за пользование им в бюджет муниципального района осуществляются поселением в порядке и сроки, установленные договором о предоставлении бюджет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pacing w:val="-6"/>
          <w:sz w:val="28"/>
          <w:szCs w:val="28"/>
        </w:rPr>
        <w:t>11. В случае, если предоставленный бюджету поселения из бюджета муниципального района бюджетный кредит не погашен в установленные сроки, остаток непогашенного кредита, включая проценты, штрафы и пени, взыскивается за счет дотаций бюджетам поселений из бюджета муниципального района.</w:t>
      </w:r>
    </w:p>
    <w:p>
      <w:pPr>
        <w:pStyle w:val="Normal"/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12. Финансовое управление администрации муниципального района ведет реестр предоставления бюджетных кредитов, их обслуживания и погашения, осуществляет контроль за целевым использованием и своевременным возвратом бюджетных кредитов, уплатой процентов за пользование ими, штрафов и 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5:00Z</dcterms:created>
  <dc:creator>Землянская</dc:creator>
  <dc:description/>
  <cp:keywords/>
  <dc:language>en-US</dc:language>
  <cp:lastModifiedBy>Администратор</cp:lastModifiedBy>
  <dcterms:modified xsi:type="dcterms:W3CDTF">2020-12-21T06:52:00Z</dcterms:modified>
  <cp:revision>8</cp:revision>
  <dc:subject/>
  <dc:title>Приложение 14 к решению </dc:title>
</cp:coreProperties>
</file>