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51840" cy="105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РАСНОАРМЕЙСКОЕ РАЙОННОЕ СОБРА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АРАТОВСКОЙ ОБЛАСТИ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Р Е Ш Е Н И Е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556"/>
        <w:gridCol w:w="565"/>
        <w:gridCol w:w="1728"/>
      </w:tblGrid>
      <w:tr>
        <w:trPr>
          <w:trHeight w:val="276" w:hRule="atLeast"/>
          <w:cantSplit w:val="true"/>
        </w:trPr>
        <w:tc>
          <w:tcPr>
            <w:tcW w:w="571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556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2020</w:t>
            </w:r>
          </w:p>
        </w:tc>
        <w:tc>
          <w:tcPr>
            <w:tcW w:w="565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28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276" w:hRule="atLeast"/>
          <w:cantSplit w:val="true"/>
        </w:trPr>
        <w:tc>
          <w:tcPr>
            <w:tcW w:w="5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Красноармейского муниципального района Саратовской области на 2021 год и на плановый период 2022 и 2023 годов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с изменениями от 25.01.2021 №02, от 19.02.2021 №10, от 29.03.2021 № 18, от 26.04.2021 № 26, от 24.05.2021 № 34, от 30.06.2021 № 38, от 19.07.2021 № 39, от 25.08.2021 №47, от 15.09.2021 № 63, от 23.09.2021 № 63, от 25.10.2021 № 68, от 29.11.2021 № 75 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В соответствии с Уставом Красноармейского муниципального района и руководствуясь положением о бюджетном процессе в Красноармейском муниципальном районе, утвержденным решением Красноармейского районного Собрания от 15.11.2013 года № 94, Красноармейское районное Собрание РЕШИЛО:</w:t>
      </w:r>
    </w:p>
    <w:p>
      <w:pPr>
        <w:pStyle w:val="Style9"/>
        <w:spacing w:lineRule="auto" w:line="237"/>
        <w:ind w:firstLine="540"/>
        <w:rPr/>
      </w:pPr>
      <w:r>
        <w:rPr>
          <w:sz w:val="26"/>
          <w:szCs w:val="26"/>
        </w:rPr>
        <w:t>1. Утвердить основные характеристики бюджета Красноармейского муниципального района Саратовской области на 2021 год: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1.1) общий объем доходов бюджета в сумме 952 535,8 тыс. рублей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1.2) общий объем расходов бюджта в сумме 937 023,8 тыс. рублей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1.3) профицит бюджета в сумме 15 512,0 тыс. руб.;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) источники погашения дефицита 15 512,0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тыс. руб.</w:t>
      </w:r>
    </w:p>
    <w:p>
      <w:pPr>
        <w:pStyle w:val="Style9"/>
        <w:spacing w:lineRule="auto" w:line="237"/>
        <w:ind w:firstLine="540"/>
        <w:rPr>
          <w:sz w:val="26"/>
          <w:szCs w:val="26"/>
        </w:rPr>
      </w:pPr>
      <w:r>
        <w:rPr>
          <w:sz w:val="26"/>
          <w:szCs w:val="26"/>
        </w:rPr>
        <w:t>2. Утвердить основные характеристики бюджета Красноармейского муниципального района Саратовской области на плановый период 2022 и 2023 год: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) общий объем доходов бюджета на 2022 год в сумме 777 315,9 тыс. рублей; общий объем расходов бюджета на 2022 год в сумме 777 315,9 тыс. рублей, в том числе условно утвержденные расходы в сумме 8063,6 тыс. рублей; дефицит бюджета в сумме 0,0 тыс. рублей.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) общий объем доходов бюджета на 2023 год в сумме 785 342,0 тыс. рублей; общий объем расходов бюджета на 2023 год в сумме 785 342,0 тыс. рублей в том числе условно утвержденные расходы в сумме 16 119,7 тыс. рублей; дефицит бюджета в сумме 0,0 тыс. рублей.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3. Утвердить распределение доходов</w:t>
      </w:r>
      <w:r>
        <w:rPr>
          <w:b/>
          <w:bCs/>
          <w:sz w:val="28"/>
          <w:szCs w:val="28"/>
        </w:rPr>
        <w:t xml:space="preserve"> </w:t>
      </w:r>
      <w:r>
        <w:rPr>
          <w:sz w:val="26"/>
          <w:szCs w:val="26"/>
        </w:rPr>
        <w:t>в бюджет Красноармейского муниципального района на 2021 год и на плановый период 2022 и 2023 годов согласно приложению 1 к настоящему решению.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ходы поступившие по прочим безвозмездным поступлениям зачислять в 100% в бюджет Красноармейского муниципального района.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spacing w:lineRule="auto" w:line="237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Утвердить на 2021 год и на плановый период 2022 и 2023 годов: </w:t>
      </w:r>
    </w:p>
    <w:p>
      <w:pPr>
        <w:pStyle w:val="ConsPlusNormal"/>
        <w:spacing w:lineRule="auto" w:line="237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чень главных администраторов доходов бюджета Красноармейского муниципального района Саратовской области согласно приложению 2 к настоящему  решению; </w:t>
      </w:r>
    </w:p>
    <w:p>
      <w:pPr>
        <w:pStyle w:val="Normal"/>
        <w:widowControl w:val="false"/>
        <w:shd w:fill="FFFFFF" w:val="clear"/>
        <w:tabs>
          <w:tab w:val="clear" w:pos="708"/>
          <w:tab w:val="left" w:pos="2045" w:leader="none"/>
        </w:tabs>
        <w:spacing w:lineRule="auto" w:line="237"/>
        <w:ind w:firstLine="540"/>
        <w:jc w:val="both"/>
        <w:rPr/>
      </w:pPr>
      <w:r>
        <w:rPr>
          <w:sz w:val="26"/>
          <w:szCs w:val="26"/>
        </w:rPr>
        <w:t>перечень главных администраторов источников финансирования дефицита бюджета Красноармейского муниципального района Саратовской области согласно приложению 3 к настоящему решению;</w:t>
      </w:r>
    </w:p>
    <w:p>
      <w:pPr>
        <w:pStyle w:val="ConsPlusNormal"/>
        <w:spacing w:lineRule="auto" w:line="237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главных администраторов доходов бюджетов муниципальных образований (сельских поселений), входящих в состав  Красноармейского муниципального района Саратовской области согласно приложению 4 к настоящему решению.</w:t>
      </w:r>
    </w:p>
    <w:p>
      <w:pPr>
        <w:pStyle w:val="ConsPlusNormal"/>
        <w:spacing w:lineRule="auto" w:line="237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чень главных администраторов доходов бюджетов муниципальных образований (городских поселений), входящих в состав  Красноармейского муниципального района Саратовской области  согласно приложению 5 к настоящему решению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нормативы распределения </w:t>
      </w:r>
      <w:r>
        <w:rPr>
          <w:sz w:val="26"/>
          <w:szCs w:val="26"/>
        </w:rPr>
        <w:t>доходов бюджета Красноармейского муниципального района Саратовской области</w:t>
      </w:r>
      <w:r>
        <w:rPr>
          <w:bCs/>
          <w:sz w:val="26"/>
          <w:szCs w:val="26"/>
        </w:rPr>
        <w:t xml:space="preserve"> и </w:t>
      </w:r>
      <w:r>
        <w:rPr>
          <w:sz w:val="26"/>
          <w:szCs w:val="26"/>
        </w:rPr>
        <w:t>доходов бюджетов муниципальных образований, входящих в состав Красноармейского муниципального района Саратовской области согласно приложению 6 к настоящему решению.</w:t>
      </w:r>
    </w:p>
    <w:p>
      <w:pPr>
        <w:pStyle w:val="ConsPlusNormal"/>
        <w:spacing w:lineRule="auto" w:line="237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Установить, что информационные взаимодействия между управлением Федерального казначейства по Саратовской области и администраторами доходов бюджета Красноармейского муниципального района осуществляется через финансовое управление администрации Красноармейского муниципального района.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 xml:space="preserve">6. В бюджет Красноармейского муниципального района Саратовской области зачисляются 30 процентов прибыли районных муниципальных унитарных предприятий, остающейся после уплаты налогов и иных обязательных платежей. 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7. Утвердить: 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общий объем бюджетных ассигнований на исполнение публичных нормативных обязательств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на 2021 год  в сумме 6 493,8 тыс. рублей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на 2022 год  в сумме 7 540,2 тыс. рублей;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2023 год  в сумме 6 372,2 тыс. рубл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)объем бюджетных ассигнований муниципального дорожного фонда                  муниципального образования: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на 2021 год  в сумме 47 396,3 тыс. рублей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на 2022 год  в сумме 28 418,8 тыс. рублей;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2023 год  в сумме 29 305,4 тыс. рублей.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размер резервного фонда администрации Красноармейского муниципального района Саратовской области: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на 2021 год  в сумме 50,0 тыс. рублей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на 2022 год  в сумме 100,0 тыс. рублей;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2023 год  в сумме 100,0 тыс. рублей.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 xml:space="preserve">4)ведомственную структуру расходов бюджета Красноармейского муниципального района на 2021 год и на плановый период 2022 и 2023 годов согласно приложению 7 к настоящему решению; 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5)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армейского муниципального района на 2021 год и на плановый период 2022 и 2023 годов согласно приложению 8 к настоящему решению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6)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армейского муниципального района на 2021 год и на плановый период 2022 и 2023 годов согласно приложению 9 к настоящему решению;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 Установить, что субсидии юридическим лицам (за исключением субсидий муниципальным учреждениям, а также субсидий, указанных в пункте 6-8 статьи 78 Бюджетного кодекса Российской Федерации), индивидуальным предпринимателям, физическим лицам – производителям товаров, работ, услуг в случаях, предусмотренных приложением 10 к настоящему решению, предоставляются в соответствии со сводной бюджетной росписью районного бюджет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рядок предоставления субсидий устанавливается правовыми актами администрации Красноармейского муниципального района или актами уполномоченных ею органов местного самоуправления.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 Утвердить бюджетные ассигнования на предоставление межбюджетных трансфертов из бюджета Красноармейского муниципального района бюджетам муниципальных образований на 2021 год и на плановый период 2022 и 2023 годов согласно приложению 11 к настоящему решению.</w:t>
      </w:r>
    </w:p>
    <w:p>
      <w:pPr>
        <w:pStyle w:val="Heading1"/>
        <w:ind w:firstLine="540"/>
        <w:jc w:val="both"/>
        <w:rPr/>
      </w:pPr>
      <w:r>
        <w:rPr>
          <w:b w:val="false"/>
          <w:sz w:val="26"/>
          <w:szCs w:val="26"/>
        </w:rPr>
        <w:t>10. Утвердить порядок предоставления бюджетных кредитов бюджетам муниципальных образований района, основания, условия предоставления, использования и возврата указанных кредитов согласно приложению 12 к настоящему решению.</w:t>
      </w:r>
    </w:p>
    <w:p>
      <w:pPr>
        <w:pStyle w:val="Normal"/>
        <w:ind w:firstLine="540"/>
        <w:rPr/>
      </w:pPr>
      <w:r>
        <w:rPr/>
        <w:t xml:space="preserve">11. Определить: </w:t>
      </w:r>
    </w:p>
    <w:p>
      <w:pPr>
        <w:pStyle w:val="Normal"/>
        <w:ind w:firstLine="540"/>
        <w:jc w:val="both"/>
        <w:rPr>
          <w:rStyle w:val="Appleconvertedspace"/>
          <w:sz w:val="26"/>
          <w:szCs w:val="26"/>
        </w:rPr>
      </w:pPr>
      <w:r>
        <w:rPr>
          <w:rStyle w:val="Appleconvertedspace"/>
          <w:sz w:val="26"/>
          <w:szCs w:val="26"/>
        </w:rPr>
        <w:t>11.1 на 2021 год, плановый период 2022 и 2023 годов метод формирования общего объема дотации на выравнивание бюджетной обеспеченности поселений из бюджета муниципального района 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rStyle w:val="Appleconvertedspace"/>
          <w:sz w:val="26"/>
          <w:szCs w:val="26"/>
        </w:rPr>
        <w:t>11.2. процент от разницы в суммарных прогнозных объемах на 2021 год- 59,6 процентов, на 2022 год - 59,6  процентов, на 2023 год – 59,6 проценто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2. Установит в качестве критерия выравнивания расчетной бюджетной обеспеченности городских и сельских поселений  Красноармейского муниципального района уровень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 2021 год в размере 0,7;</w:t>
      </w:r>
    </w:p>
    <w:p>
      <w:pPr>
        <w:pStyle w:val="Normal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на 2022 год в размере 0,9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2023 год в размере 0,9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3. Утвердить: 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13.1 Источники внутреннего финансирования дефицита бюджета Красноармейского муниципального района на 2021 год и на плановый период 2022 и 2023 годов согласно приложению 13 к настоящему решению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13.2. Программу муниципальных внутренних заимствований Красноармейского муниципального района на 2021 год и на плановый период 2022 и 2023 годов согласно приложению 14 к настоящему решению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 xml:space="preserve">14. Установить предельный объем муниципального внутреннего долга района на 2021 год в сумме  </w:t>
      </w:r>
      <w:r>
        <w:rPr>
          <w:bCs/>
          <w:color w:val="000000"/>
          <w:sz w:val="26"/>
          <w:szCs w:val="26"/>
        </w:rPr>
        <w:t>253 249,1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 рублей, на 2022 год в сумме  156870,2  тыс. руб. и на 2023 год в сумме  163855,4  тыс. руб. 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15. Установить верхний предел муниципального внутреннего долга района: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состоянию на 1 января 2022 года в размере 96 367,0 тыс. рублей, в том числе верхний предел долга по муниципальным гарантиям района в размере 0,0 тыс. рублей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по состоянию на 1 января 2023 года в размере 78 867,0 тыс. рублей, в том числе верхний предел долга по муниципальным гарантиям района в размере 0,0 тыс. рублей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по состоянию на 1 января 2024 года в размере 39 200,0 тыс. рублей, в том числе верхний предел долга по муниципальным гарантиям района в размере 0,0 тыс. рублей.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. Администрация Красноармейского муниципального района обеспечивает направление в 2021 году остатков средств бюджета в объеме до 500,0 тыс. руб., находящихся по состоянию на 1 января 2021 года на едином счете бюджета Красноармейского муниципального района, на покрытие временных кассовых разрывов. 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7. Установить следующие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несение в установленном порядке изменений в муниципальные программы в части перераспределения бюджетных ассигнований между мероприятиями программы и (или) изменения состава мероприятий муниципальной программы в пределах общего объема бюджетных ассигнований, утвержденного настоящим Решением на финансовое обеспечение реализации муниципальной программы;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ям средств местного бюджета, в целях осуществления ежемесячных компенсационных выплат, осуществляемых в соответствии с Указами Президента Российской Федерации от 30 мая 1994 года № 1110 «о размере компенсационных выплат отдельным категориям граждан»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8. Настоящее решение вступает в силу с 1 января 2021 год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19.Опубликовать (обнародовать) настоящее решение в соответствии                  со ст. 43.1 Устава Красноармейского муниципального района.</w:t>
      </w:r>
      <w:r>
        <w:rPr>
          <w:bCs/>
          <w:sz w:val="28"/>
        </w:rPr>
        <w:t xml:space="preserve">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Председатель Красноармей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</w:rPr>
        <w:t xml:space="preserve">районного Собрания                                                                    Л.В. Герасимова </w:t>
      </w:r>
    </w:p>
    <w:p>
      <w:pPr>
        <w:pStyle w:val="Normal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5920" w:leader="none"/>
        </w:tabs>
        <w:rPr>
          <w:bCs/>
          <w:sz w:val="28"/>
        </w:rPr>
      </w:pPr>
      <w:r>
        <w:rPr>
          <w:bCs/>
          <w:sz w:val="28"/>
        </w:rPr>
        <w:t>Секретарь</w:t>
      </w:r>
    </w:p>
    <w:p>
      <w:pPr>
        <w:pStyle w:val="Normal"/>
        <w:jc w:val="both"/>
        <w:rPr/>
      </w:pPr>
      <w:r>
        <w:rPr>
          <w:bCs/>
          <w:sz w:val="28"/>
        </w:rPr>
        <w:t>районного Собрания                                                                   А.В. Кузьмен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Êîãäà ïðèíÿò"/>
    <w:basedOn w:val="Normal"/>
    <w:next w:val="Style9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Style11">
    <w:name w:val="Íàçâàíèå çàêîíà"/>
    <w:basedOn w:val="Normal"/>
    <w:next w:val="Style9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2">
    <w:name w:val="Äîëæíîñòü è ôàìèëèÿ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Style13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00"/>
      <w:sz w:val="28"/>
      <w:szCs w:val="20"/>
    </w:rPr>
  </w:style>
  <w:style w:type="paragraph" w:styleId="Style1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Aeaaaeeeacaae">
    <w:name w:val="Aeaaa eee ?acaae"/>
    <w:basedOn w:val="Normal"/>
    <w:next w:val="Normal"/>
    <w:qFormat/>
    <w:pPr>
      <w:suppressAutoHyphens w:val="true"/>
      <w:overflowPunct w:val="false"/>
      <w:autoSpaceDE w:val="false"/>
      <w:jc w:val="center"/>
    </w:pPr>
    <w:rPr>
      <w:b/>
      <w:sz w:val="32"/>
      <w:szCs w:val="20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0"/>
      <w:jc w:val="both"/>
      <w:textAlignment w:val="baseline"/>
    </w:pPr>
    <w:rPr>
      <w:sz w:val="26"/>
      <w:szCs w:val="20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">
    <w:name w:val="Стиль2"/>
    <w:basedOn w:val="Footer"/>
    <w:qFormat/>
    <w:pPr>
      <w:overflowPunct w:val="false"/>
      <w:autoSpaceDE w:val="false"/>
      <w:textAlignment w:val="baseline"/>
    </w:pPr>
    <w:rPr>
      <w:sz w:val="16"/>
      <w:szCs w:val="20"/>
    </w:rPr>
  </w:style>
  <w:style w:type="paragraph" w:styleId="Style16">
    <w:name w:val="Название закона"/>
    <w:basedOn w:val="Normal"/>
    <w:next w:val="Style14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0:08:00Z</dcterms:created>
  <dc:creator>Пашкина</dc:creator>
  <dc:description/>
  <cp:keywords/>
  <dc:language>en-US</dc:language>
  <cp:lastModifiedBy>Администратор</cp:lastModifiedBy>
  <cp:lastPrinted>2020-12-21T10:47:00Z</cp:lastPrinted>
  <dcterms:modified xsi:type="dcterms:W3CDTF">2021-12-13T11:53:00Z</dcterms:modified>
  <cp:revision>1956</cp:revision>
  <dc:subject/>
  <dc:title> </dc:title>
</cp:coreProperties>
</file>