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                                             </w:t>
      </w:r>
      <w:r>
        <w:rPr>
          <w:bCs/>
        </w:rPr>
        <w:t>Приложение 4</w:t>
        <w:tab/>
      </w:r>
    </w:p>
    <w:p>
      <w:pPr>
        <w:pStyle w:val="Normal"/>
        <w:ind w:left="342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сельских поселений) входящих в состав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b/>
          <w:sz w:val="24"/>
        </w:rPr>
        <w:t>Красноармейского муниципального района Саратовской области на 2021</w:t>
      </w:r>
      <w:r>
        <w:rPr>
          <w:sz w:val="24"/>
        </w:rPr>
        <w:t xml:space="preserve"> </w:t>
      </w:r>
      <w:r>
        <w:rPr>
          <w:b/>
          <w:sz w:val="24"/>
        </w:rPr>
        <w:t>год и плановый период 2022 и 2023 годов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 изменениями  от 19.02.2021 №10)</w:t>
      </w:r>
    </w:p>
    <w:p>
      <w:pPr>
        <w:pStyle w:val="TextBodyIndent"/>
        <w:ind w:left="5664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17 1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 зачисляемые в бюджеты сельских поселений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чие безвозмездные поступления в бюджеты поселений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Cs/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Прочие доходы от оказания платных услуг работ получателями средств бюджетов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21-12-13T12:25:00Z</dcterms:modified>
  <cp:revision>19</cp:revision>
  <dc:subject/>
  <dc:title>                                        Приложение 4</dc:title>
</cp:coreProperties>
</file>