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13 к решению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/>
        <w:t xml:space="preserve">районного Собрания 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02 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785198,6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- 785198,6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 785198,6</w:t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/>
              <w:t>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2559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5198,6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Администратор</cp:lastModifiedBy>
  <cp:lastPrinted>2020-11-27T15:01:00Z</cp:lastPrinted>
  <dcterms:modified xsi:type="dcterms:W3CDTF">2020-12-21T06:53:00Z</dcterms:modified>
  <cp:revision>29</cp:revision>
  <dc:subject/>
  <dc:title>Приложение 13 к решению </dc:title>
</cp:coreProperties>
</file>