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1 год и на плановый период 2022 и 2023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Саратовской области на 2021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1) общий объем доходов бюджета в сумме 785059,4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2) общий объем расходов бюджта в сумме 785059,4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3) дефицит бюджета в сумме 0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) источники погашения дефицита 0,0 тыс. руб.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Саратовской области на плановый период 2022 и 2023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.1) общий объем доходов бюджета на 2022 год в сумме 777 172,6 тыс. рублей; общий объем расходов бюджета на 2022 год в сумме 777 172,6 тыс. рублей, в том числе условно утвержденные расходы в сумме 8063,6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) общий объем доходов бюджета на 2023 год в сумме 785 198,6 тыс. рублей; общий объем расходов бюджета на 2023 год в сумме 785 198,6 тыс. рублей в том числе условно утвержденные расходы в сумме 16 119,7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21 год и на плановый период 2022 и 2023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4 585,4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7 540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6 372,2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26 621,3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28 418,8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29 305,4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Красноармейского муниципального района Саратовской области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10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100,0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10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4)ведомственную структуру расходов бюджета Красноармейского муниципального района на 2021 год и на плановый период 2022 и 2023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6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21 год и на плановый период 2022 и 2023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/>
        <w:t xml:space="preserve">11. Определить: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>11.1 на 2021 год, плановый период 2022 и 2023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>11.2. процент от разницы в суммарных прогнозных объемах на 2021 год- 59,6 процентов, на 2022 год - 59,6  процентов, на 2023 год – 59,6 проц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Установит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21 год в размере 0,7;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2022 год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размере 0,9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3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1 Источники внутреннего финансирования дефицита бюджета Красноармейского муниципального района на 2021 год и на плановый период 2022 и 2023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2. Программу муниципальных внутренних заимствований Красноармейского муниципального района на 2021 год и на плановый период 2022 и 2023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4. Установить предельный объем муниципального внутреннего долга района на 2021 год в сумме  151595,2 тыс. рублей, на 2022 год в сумме  156870,2  тыс. руб. и на 2023 год в сумме  163855,4  тыс. руб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5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2 года в размере 9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4 года в размере 39 200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Администрация Красноармейского муниципального района обеспечивает направление в 2021 году остатков средств бюджета в объеме до 500,0 тыс. руб., находящихся по состоянию на 1 января 2021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 Настоящее решение вступает в силу с 1 января 2021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8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BodyTextIndentChar">
    <w:name w:val="Body Text Indent Char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Êîãäà ïðèíÿò"/>
    <w:basedOn w:val="Normal"/>
    <w:next w:val="Style8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0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5">
    <w:name w:val="Название закона"/>
    <w:basedOn w:val="Normal"/>
    <w:next w:val="Style13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0-12-21T10:47:00Z</cp:lastPrinted>
  <dcterms:modified xsi:type="dcterms:W3CDTF">2020-12-21T06:47:00Z</dcterms:modified>
  <cp:revision>1944</cp:revision>
  <dc:subject/>
  <dc:title> </dc:title>
</cp:coreProperties>
</file>