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  <w:t>Приложение 2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от 21.12.2020</w:t>
      </w:r>
      <w:r>
        <w:rPr>
          <w:sz w:val="28"/>
          <w:szCs w:val="28"/>
        </w:rPr>
        <w:t>г № 7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Красноармейского муниципального района Саратовской области </w:t>
      </w: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Heading1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7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0"/>
                <w:szCs w:val="20"/>
              </w:rPr>
              <w:t>Финансовое управление администрации Красноармейского муниципального района Сара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0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rFonts w:cs="Times New Roman" w:ascii="Times New Roman" w:hAnsi="Times New Roman"/>
                <w:b w:val="false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4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«Служба единого балансодержател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 расходов, понесенных в связи с эксплуатацией  имущества муниципальных районов</w:t>
            </w:r>
            <w:r>
              <w:rPr>
                <w:b/>
                <w:bCs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5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армейского муниципального района Сара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Государственная пошлина за выдачу разрешения на установку  рекламной конструкции </w:t>
            </w:r>
            <w:r>
              <w:rPr>
                <w:b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оперативном управлении 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6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  <w:r>
              <w:rPr>
                <w:b/>
                <w:bCs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2302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Административные штрафы, установленные Главой 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2302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Административные штрафы, установленные Главой 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2302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Административные штрафы, установленные Главой 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2302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Административные штрафы, установленные Главой 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13 01 2302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Административные штрафы, установленные Главой 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3 01 2302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Административные штрафы, установленные Главой 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2302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Административные штрафы, установленные Главой 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23 01 2302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904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123 01 0051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1000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 xml:space="preserve">Платежи в целях возмещения причиненного ущерба (убытков) 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vertAlign w:val="superscript"/>
        </w:rPr>
        <w:t>2</w:t>
      </w:r>
      <w:r>
        <w:rPr/>
        <w:t xml:space="preserve"> Главным администратором может ос</w:t>
      </w:r>
      <w:bookmarkStart w:id="0" w:name="_GoBack"/>
      <w:bookmarkEnd w:id="0"/>
      <w:r>
        <w:rPr/>
        <w:t>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2:00Z</dcterms:created>
  <dc:creator>Землянская</dc:creator>
  <dc:description/>
  <cp:keywords/>
  <dc:language>en-US</dc:language>
  <cp:lastModifiedBy>Администратор</cp:lastModifiedBy>
  <cp:lastPrinted>2018-11-14T11:24:00Z</cp:lastPrinted>
  <dcterms:modified xsi:type="dcterms:W3CDTF">2020-12-21T06:48:00Z</dcterms:modified>
  <cp:revision>22</cp:revision>
  <dc:subject/>
  <dc:title>Приложение 2</dc:title>
</cp:coreProperties>
</file>