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4 к решению 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21.12.2020 г </w:t>
      </w:r>
      <w:r>
        <w:rPr>
          <w:sz w:val="28"/>
          <w:szCs w:val="28"/>
        </w:rPr>
        <w:t>№ 74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1 год и на плановый период 2022 и 2023 годов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18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с изменениями от 26.04.2021 №26)</w:t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21-08-13T06:13:00Z</dcterms:modified>
  <cp:revision>24</cp:revision>
  <dc:subject/>
  <dc:title>Приложение 15 к решению </dc:title>
</cp:coreProperties>
</file>