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/>
      </w:pPr>
      <w:r>
        <w:rPr/>
        <w:t>Приложение 13 к решению</w:t>
      </w:r>
    </w:p>
    <w:p>
      <w:pPr>
        <w:pStyle w:val="Normal"/>
        <w:ind w:left="5664" w:hanging="0"/>
        <w:rPr/>
      </w:pPr>
      <w:r>
        <w:rPr/>
        <w:t xml:space="preserve">               </w:t>
      </w:r>
      <w:r>
        <w:rPr/>
        <w:t xml:space="preserve">районного Собрания </w:t>
      </w:r>
    </w:p>
    <w:p>
      <w:pPr>
        <w:pStyle w:val="Normal"/>
        <w:ind w:left="5664" w:hanging="0"/>
        <w:rPr/>
      </w:pPr>
      <w:r>
        <w:rPr/>
        <w:t xml:space="preserve">               </w:t>
      </w:r>
      <w:r>
        <w:rPr>
          <w:bCs/>
        </w:rPr>
        <w:t xml:space="preserve">от </w:t>
      </w:r>
      <w:r>
        <w:rPr>
          <w:sz w:val="28"/>
          <w:szCs w:val="28"/>
        </w:rPr>
        <w:t xml:space="preserve"> 21.12.2020г № 74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Источники внутреннего финансирования дефицита </w:t>
      </w:r>
    </w:p>
    <w:p>
      <w:pPr>
        <w:pStyle w:val="TextBodyIndent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бюджета Красноармейского муниципального района на 2021 год и на плановый период 2022 и 2023 годов</w:t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>(с изменениями от 25.01.2021 №02, от 19.02.2021 №10, от 29.03.2021 №18, от 26.04.2021 № 26, от 24.05.2021 №34, от 30.06.2021 № 38, от 19.07.2021 №39, от 25.08.2021 №47)</w:t>
      </w:r>
    </w:p>
    <w:p>
      <w:pPr>
        <w:pStyle w:val="Normal"/>
        <w:widowControl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(</w:t>
      </w:r>
      <w:r>
        <w:rPr>
          <w:bCs/>
        </w:rPr>
        <w:t>тыс. рублей)</w:t>
      </w:r>
    </w:p>
    <w:p>
      <w:pPr>
        <w:pStyle w:val="Normal"/>
        <w:spacing w:lineRule="auto" w:line="24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08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780"/>
        <w:gridCol w:w="1260"/>
        <w:gridCol w:w="1141"/>
        <w:gridCol w:w="1199"/>
      </w:tblGrid>
      <w:tr>
        <w:trPr>
          <w:trHeight w:val="609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д бюджетной 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лассификации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0 год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1 год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2 год</w:t>
            </w:r>
          </w:p>
        </w:tc>
      </w:tr>
      <w:tr>
        <w:trPr>
          <w:trHeight w:val="6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точники финасирования дефицитов бюджетов - все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15 512,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 00 00 00 00 0000 0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точники внутреннего финансирования дефицитов бюдже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 02 00 00 00 0000 0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 667,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 02 00 00 00 0000 7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лучение кредитов от кредитных организаций в валюте Российской Федерации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 667,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02 00 00 05 0000 7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 667,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 02 00 00 00 0000 8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2 00 00 05 0000 8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  <w:highlight w:val="yellow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 03 00 00 00 0000 0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Бюджетные кредиты от других  бюджетов бюджетной системы Российской Федерации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 03 01 00 00 0000 0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Бюджетные кредиты от других  бюджетов бюджетной системы Российской Федерации  в валюте Российской Федерации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 03 01 00 00 0000 7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Получение бюджетных кредитов 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1 03 01 00 05 0000 7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лучение кредитов  от других бюджетов бюджетной системы Российской Федерации бюджетами муниципальных районов  в валюте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 03 01 00 00 0000 8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 17 500,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 39 667,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3 01 00 05 0000 8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Погашение бюджетами муниципальных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районов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17 500,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39 667,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 05 00 00 00 0000 0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spacing w:lineRule="auto" w:line="216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88,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napToGrid w:val="false"/>
              <w:spacing w:lineRule="auto" w:line="216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22"/>
              <w:spacing w:lineRule="auto" w:line="216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napToGrid w:val="false"/>
              <w:spacing w:lineRule="auto" w:line="216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22"/>
              <w:spacing w:lineRule="auto" w:line="216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362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 05 00 00 00 0000 5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spacing w:lineRule="auto" w:line="216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868012,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16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22"/>
              <w:spacing w:lineRule="auto" w:line="216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816982,9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16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22"/>
              <w:spacing w:lineRule="auto" w:line="216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785342,0</w:t>
            </w:r>
          </w:p>
        </w:tc>
      </w:tr>
      <w:tr>
        <w:trPr>
          <w:trHeight w:val="362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1 05 02 00 00 0000 5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spacing w:lineRule="auto" w:line="216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868012,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16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22"/>
              <w:spacing w:lineRule="auto" w:line="216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816982,9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er"/>
              <w:spacing w:lineRule="auto" w:line="2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785342,0</w:t>
            </w:r>
          </w:p>
        </w:tc>
      </w:tr>
      <w:tr>
        <w:trPr>
          <w:trHeight w:val="362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0 0000 5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spacing w:lineRule="auto" w:line="216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868012,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16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22"/>
              <w:spacing w:lineRule="auto" w:line="2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16982,9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785342,0</w:t>
            </w:r>
          </w:p>
        </w:tc>
      </w:tr>
      <w:tr>
        <w:trPr>
          <w:trHeight w:val="669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05 02 01 05 0000 5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spacing w:lineRule="auto" w:line="216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868012,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16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22"/>
              <w:spacing w:lineRule="auto" w:line="2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816982,9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2"/>
              <w:spacing w:lineRule="auto" w:line="2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785342,0</w:t>
            </w:r>
          </w:p>
        </w:tc>
      </w:tr>
      <w:tr>
        <w:trPr>
          <w:trHeight w:val="31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 05 00 00 00 0000 6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spacing w:lineRule="auto" w:line="216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0000,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16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22"/>
              <w:spacing w:lineRule="auto" w:line="216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6982,9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16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22"/>
              <w:spacing w:lineRule="auto" w:line="216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785342,0</w:t>
            </w:r>
          </w:p>
        </w:tc>
      </w:tr>
      <w:tr>
        <w:trPr>
          <w:trHeight w:val="31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 05 02 00 00 0000 6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b/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0000,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16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816982,9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er"/>
              <w:spacing w:lineRule="auto" w:line="2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785342,0</w:t>
            </w:r>
          </w:p>
        </w:tc>
      </w:tr>
      <w:tr>
        <w:trPr>
          <w:trHeight w:val="31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0 0000 6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000,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982,9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85342,0</w:t>
            </w:r>
          </w:p>
        </w:tc>
      </w:tr>
      <w:tr>
        <w:trPr>
          <w:trHeight w:val="31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5 0000 6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000,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6982,9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2"/>
              <w:spacing w:lineRule="auto" w:line="2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85342,0</w:t>
            </w:r>
          </w:p>
        </w:tc>
      </w:tr>
      <w:tr>
        <w:trPr>
          <w:trHeight w:val="57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 06 00 00 00 0000 0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ные источники внутреннего финансирования дефицитов бюджетов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 06 05 00 00 0000 0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 06 05 00 00 0000 5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оставление бюджетных кредитов,  внутри страны в валюте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 06 05 01 00 0000 5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оставление бюджетных кредитов юридическим лицам в валюте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 06 05 01 05 0000 54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6 05 00 00 0000 6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 06 05 01 00 0000 6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зврат бюджетных кредитов, предоставленных юридическим лицам  в валюте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 06 05 01 05 0000 64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 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с отступом 2 Знак"/>
    <w:qFormat/>
    <w:rPr>
      <w:color w:val="000000"/>
      <w:sz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72" w:hanging="0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overflowPunct w:val="false"/>
      <w:autoSpaceDE w:val="false"/>
      <w:ind w:firstLine="709"/>
      <w:jc w:val="both"/>
      <w:textAlignment w:val="baseline"/>
    </w:pPr>
    <w:rPr>
      <w:color w:val="000000"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7:46:00Z</dcterms:created>
  <dc:creator>Землянская</dc:creator>
  <dc:description/>
  <cp:keywords/>
  <dc:language>en-US</dc:language>
  <cp:lastModifiedBy>Широченко</cp:lastModifiedBy>
  <cp:lastPrinted>2020-11-27T15:01:00Z</cp:lastPrinted>
  <dcterms:modified xsi:type="dcterms:W3CDTF">2021-09-30T12:03:00Z</dcterms:modified>
  <cp:revision>35</cp:revision>
  <dc:subject/>
  <dc:title>Приложение 13 к решению </dc:title>
</cp:coreProperties>
</file>