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/>
      </w:pPr>
      <w:r>
        <w:rPr>
          <w:bCs/>
        </w:rPr>
        <w:t>Приложение 5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от </w:t>
      </w:r>
      <w:r>
        <w:rPr>
          <w:sz w:val="28"/>
          <w:szCs w:val="28"/>
        </w:rPr>
        <w:t xml:space="preserve"> 21.12.2020г № 74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 доходов бюджетов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ых образований (городских поселений) входящих в состав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Красноармейского муниципального района Саратовской области </w:t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t>на 2021 год и на плановый период 2022 и 2023 годов</w:t>
      </w:r>
    </w:p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с изменениями от 19.02.2021 №10)</w:t>
      </w:r>
    </w:p>
    <w:p>
      <w:pPr>
        <w:pStyle w:val="TextBodyIndent"/>
        <w:ind w:left="0" w:hanging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5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од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дми-нистрат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         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е управление администрации Красноармейского муниципального района Саратовской 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городских поселений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1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1503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Инициативные платежи, зачисляемые в бюджеты городских поселений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2 00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Cs w:val="28"/>
                <w:vertAlign w:val="superscript"/>
              </w:rPr>
            </w:pPr>
            <w:r>
              <w:rPr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4 05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от негосударственных организаций в бюджеты сельских поселений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7 00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vertAlign w:val="superscript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2 08 05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5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расноармейского муниципального района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рат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7175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b/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1 0502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1 0503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4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326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1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доходы от оказания платных услуг работ получателями средств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06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ступающие  в порядке возмещения  расходов, понесенных в связи с эксплуатацией  имущества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городских поселений</w:t>
            </w:r>
            <w:r>
              <w:rPr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3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3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4  06013 13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4  06025 13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1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jc w:val="both"/>
        <w:rPr>
          <w:iCs/>
          <w:color w:val="000000"/>
          <w:vertAlign w:val="superscript"/>
        </w:rPr>
      </w:pPr>
      <w:r>
        <w:rPr>
          <w:iCs/>
          <w:color w:val="000000"/>
          <w:vertAlign w:val="superscript"/>
        </w:rPr>
      </w:r>
    </w:p>
    <w:p>
      <w:pPr>
        <w:pStyle w:val="Normal"/>
        <w:ind w:firstLine="697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4:00Z</dcterms:created>
  <dc:creator>Землянская</dc:creator>
  <dc:description/>
  <cp:keywords/>
  <dc:language>en-US</dc:language>
  <cp:lastModifiedBy>Администратор</cp:lastModifiedBy>
  <cp:lastPrinted>2018-11-14T11:41:00Z</cp:lastPrinted>
  <dcterms:modified xsi:type="dcterms:W3CDTF">2021-03-03T12:30:00Z</dcterms:modified>
  <cp:revision>15</cp:revision>
  <dc:subject/>
  <dc:title>Приложение 5</dc:title>
</cp:coreProperties>
</file>