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 xml:space="preserve">                                  </w:t>
      </w:r>
      <w:r>
        <w:rPr>
          <w:bCs/>
        </w:rPr>
        <w:t>Приложение 3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/>
      </w:pPr>
      <w:r>
        <w:rPr>
          <w:bCs/>
        </w:rPr>
        <w:t xml:space="preserve">от </w:t>
      </w:r>
      <w:r>
        <w:rPr>
          <w:sz w:val="28"/>
          <w:szCs w:val="28"/>
        </w:rPr>
        <w:t xml:space="preserve"> 21.12.2020г № 74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ечень главных  администраторов источников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нансирования дефицита бюджет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муниципального района Саратовской области 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48"/>
        <w:gridCol w:w="532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тор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д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Финансовое управление администрации Красноармейского муниципального района 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10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а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гашение бюджетами муниципальных района кредитов от других бюджетов бюджетной системы Российской Федерации  в валюте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5 0000 8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сполнение муниципальных гарантий муниципальных районов 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5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оставление бюджетных кредитов другим бюджетам бюджетной системы Российской Федерации  из бюджетов муниципальных района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6 00 05 0000 8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авным администраторам может осуществляться администрирование по всем видам </w:t>
      </w:r>
    </w:p>
    <w:p>
      <w:pPr>
        <w:pStyle w:val="Normal"/>
        <w:rPr/>
      </w:pPr>
      <w:r>
        <w:rPr/>
        <w:t xml:space="preserve">кредитов данного вида источника финансирования дефицита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3:00Z</dcterms:created>
  <dc:creator>Землянская</dc:creator>
  <dc:description/>
  <cp:keywords/>
  <dc:language>en-US</dc:language>
  <cp:lastModifiedBy>Администратор</cp:lastModifiedBy>
  <dcterms:modified xsi:type="dcterms:W3CDTF">2020-12-21T06:48:00Z</dcterms:modified>
  <cp:revision>11</cp:revision>
  <dc:subject/>
  <dc:title>Приложение 3</dc:title>
</cp:coreProperties>
</file>