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ind w:right="-442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ind w:right="-442" w:hanging="0"/>
        <w:rPr/>
      </w:pPr>
      <w:r>
        <w:rPr/>
        <w:t xml:space="preserve">                                                                                            </w:t>
      </w:r>
      <w:r>
        <w:rPr/>
        <w:t>Красноармейского муниципального района</w:t>
      </w:r>
    </w:p>
    <w:p>
      <w:pPr>
        <w:pStyle w:val="Normal"/>
        <w:ind w:right="-442" w:hanging="0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от 09.07.2019 № 503</w:t>
      </w:r>
    </w:p>
    <w:p>
      <w:pPr>
        <w:pStyle w:val="Normal"/>
        <w:ind w:right="-442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ОБ ИСПОЛНЕНИИ БЮДЖЕТА КРАСНОАРМЕЙСКОГО </w:t>
      </w:r>
    </w:p>
    <w:p>
      <w:pPr>
        <w:pStyle w:val="Normal"/>
        <w:jc w:val="center"/>
        <w:rPr/>
      </w:pPr>
      <w:r>
        <w:rPr>
          <w:b/>
        </w:rPr>
        <w:t>МУНИЦИПАЛЬНОГО РАЙОНА НА 01.07.2019 ГОДА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99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2160"/>
        <w:gridCol w:w="1320"/>
        <w:gridCol w:w="1600"/>
        <w:gridCol w:w="1500"/>
        <w:gridCol w:w="620"/>
      </w:tblGrid>
      <w:tr>
        <w:trPr>
          <w:trHeight w:val="1009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дохода по бюджетной классификации 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бюджета - ИТОГ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2 657 004,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 203 222,3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 453 781,6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 том числе: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00000000 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 648 253,6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 045 528,9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602 724,7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10000000 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177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306 037,5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870 962,4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10200001 0000 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177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306 037,5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870 962,4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</w:t>
            </w:r>
          </w:p>
        </w:tc>
      </w:tr>
      <w:tr>
        <w:trPr>
          <w:trHeight w:val="112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10201001 0000 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177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1 919 039,6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257 960,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</w:t>
            </w:r>
          </w:p>
        </w:tc>
      </w:tr>
      <w:tr>
        <w:trPr>
          <w:trHeight w:val="112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10202001 0000 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309,0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28 309,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10203001 0000 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1 107,4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341 107,4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10204001 0000 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356,6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17 356,6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10205001 0000 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,7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224,7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30000000 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070 79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13 622,9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57 167,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30200001 0000 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070 79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13 622,9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57 167,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</w:tc>
      </w:tr>
      <w:tr>
        <w:trPr>
          <w:trHeight w:val="112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30223001 0000 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66 07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53 679,8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2 391,1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2</w:t>
            </w:r>
          </w:p>
        </w:tc>
      </w:tr>
      <w:tr>
        <w:trPr>
          <w:trHeight w:val="13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30223101 0000 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66 07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53 679,8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2 391,1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2</w:t>
            </w:r>
          </w:p>
        </w:tc>
      </w:tr>
      <w:tr>
        <w:trPr>
          <w:trHeight w:val="13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30224001 0000 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 61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1 377,6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39,3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</w:t>
            </w:r>
          </w:p>
        </w:tc>
      </w:tr>
      <w:tr>
        <w:trPr>
          <w:trHeight w:val="13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30224101 0000 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 61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377,6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39,3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</w:t>
            </w:r>
          </w:p>
        </w:tc>
      </w:tr>
      <w:tr>
        <w:trPr>
          <w:trHeight w:val="112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30225001 0000 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201 79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557 368,9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44 421,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6</w:t>
            </w:r>
          </w:p>
        </w:tc>
      </w:tr>
      <w:tr>
        <w:trPr>
          <w:trHeight w:val="13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30225101 0000 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201 79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557 368,9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44 421,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6</w:t>
            </w:r>
          </w:p>
        </w:tc>
      </w:tr>
      <w:tr>
        <w:trPr>
          <w:trHeight w:val="112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30226001 0000 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555 68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038 803,4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516 884,5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8</w:t>
            </w:r>
          </w:p>
        </w:tc>
      </w:tr>
      <w:tr>
        <w:trPr>
          <w:trHeight w:val="13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30226101 0000 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555 68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038 803,4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516 884,5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8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50000000 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350 6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67 131,9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83 468,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50200002 0000 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89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 763 231,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25 768,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50201002 0000 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89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63 152,3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25 847,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</w:t>
            </w:r>
          </w:p>
        </w:tc>
      </w:tr>
      <w:tr>
        <w:trPr>
          <w:trHeight w:val="67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50202002 0000 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9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78,9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50300001 0000 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60 6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0 840,9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9 759,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50301001 0000 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 860 6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0 840,9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9 759,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50400002 0000 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 059,6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940,3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</w:tr>
      <w:tr>
        <w:trPr>
          <w:trHeight w:val="67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, взимаемый в связи с применением патентной системы налогообложения, зачисляемый в бюджеты муниципальных районов 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50402002 0000 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 059,6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940,3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80000000 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53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33 622,6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19 377,3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80300001 0000 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53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8 622,6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24 377,3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</w:t>
            </w:r>
          </w:p>
        </w:tc>
      </w:tr>
      <w:tr>
        <w:trPr>
          <w:trHeight w:val="67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80301001 0000 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53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8 622,6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24 377,3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</w:t>
            </w:r>
          </w:p>
        </w:tc>
      </w:tr>
      <w:tr>
        <w:trPr>
          <w:trHeight w:val="67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80700001 0000 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5 000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80715001 0000 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5 000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10000000 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345 6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 358 590,8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87 009,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</w:tr>
      <w:tr>
        <w:trPr>
          <w:trHeight w:val="112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10500000 0000 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685 6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38 222,9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47 377,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</w:t>
            </w:r>
          </w:p>
        </w:tc>
      </w:tr>
      <w:tr>
        <w:trPr>
          <w:trHeight w:val="112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10501000 0000 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835 6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06 206,6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29 393,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</w:tr>
      <w:tr>
        <w:trPr>
          <w:trHeight w:val="112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10501305 0000 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835 6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6 990,3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18 609,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</w:tr>
      <w:tr>
        <w:trPr>
          <w:trHeight w:val="112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10501313 0000 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9 216,3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889 216,3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10502000 0000 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814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11 814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10502505 0000 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814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11 814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10503000 0000 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 202,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 797,7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</w:t>
            </w:r>
          </w:p>
        </w:tc>
      </w:tr>
      <w:tr>
        <w:trPr>
          <w:trHeight w:val="112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10503505 0000 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 202,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 797,7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10700000 0000 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132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49 132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,3</w:t>
            </w:r>
          </w:p>
        </w:tc>
      </w:tr>
      <w:tr>
        <w:trPr>
          <w:trHeight w:val="67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10701000 0000 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9 132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49 132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,3</w:t>
            </w:r>
          </w:p>
        </w:tc>
      </w:tr>
      <w:tr>
        <w:trPr>
          <w:trHeight w:val="90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10701505 0000 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132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49 132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,3</w:t>
            </w:r>
          </w:p>
        </w:tc>
      </w:tr>
      <w:tr>
        <w:trPr>
          <w:trHeight w:val="13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10900000 0000 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 235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 764,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</w:t>
            </w:r>
          </w:p>
        </w:tc>
      </w:tr>
      <w:tr>
        <w:trPr>
          <w:trHeight w:val="13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10904000 0000 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 235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 764,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</w:t>
            </w:r>
          </w:p>
        </w:tc>
      </w:tr>
      <w:tr>
        <w:trPr>
          <w:trHeight w:val="13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10904505 0000 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 235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 764,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20000000 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 5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330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 169,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20100001 0000 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 5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330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 169,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20101001 0000 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819,4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5 719,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7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лата за сбросы загрязняющих веществ в водные объек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20103001 0000 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 438,7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50 038,7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,9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лата за размещение отходов производства и потребл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20104001 0000 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73 9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 348,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551,7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лата за размещение отходов производ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20104101 0000 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 9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66,3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 833,6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лата за размещение твердых коммунальных отход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20104201 0000 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81,8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3 281,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20107001 0000 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3,9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,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30000000 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62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8 620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30100000 0000 1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62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8 620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30199000 0000 1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62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8 620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30199505 0000 1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62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8 620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40000000 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246 363,6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28 315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 818 048,6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</w:t>
            </w:r>
          </w:p>
        </w:tc>
      </w:tr>
      <w:tr>
        <w:trPr>
          <w:trHeight w:val="13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40200000 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11 2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75 230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13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40205005 0000 4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11 2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75 230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112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40205305 0000 4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11 2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75 230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40600000 0000 4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935 133,6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2 315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42 818,6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40601000 0000 4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 049 91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7 817,7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 097,2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</w:tr>
      <w:tr>
        <w:trPr>
          <w:trHeight w:val="90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40601305 0000 4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49 91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821,5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 093,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</w:tr>
      <w:tr>
        <w:trPr>
          <w:trHeight w:val="67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40601313 0000 4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 996,1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281 996,1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40602000 0000 4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85 218,6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4 497,2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30 721,4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</w:t>
            </w:r>
          </w:p>
        </w:tc>
      </w:tr>
      <w:tr>
        <w:trPr>
          <w:trHeight w:val="90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40602505 0000 4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85 218,6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4 497,2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30 721,4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60000000 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59 4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26 602,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32 797,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60300000 0000 1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893,7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106,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</w:tr>
      <w:tr>
        <w:trPr>
          <w:trHeight w:val="112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60301001 0000 1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93,7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706,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5,2</w:t>
            </w:r>
          </w:p>
        </w:tc>
      </w:tr>
      <w:tr>
        <w:trPr>
          <w:trHeight w:val="90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60303001 0000 1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00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</w:tr>
      <w:tr>
        <w:trPr>
          <w:trHeight w:val="90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60600001 0000 1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3 000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60800001 0000 1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 758,3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210 758,3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3</w:t>
            </w:r>
          </w:p>
        </w:tc>
      </w:tr>
      <w:tr>
        <w:trPr>
          <w:trHeight w:val="90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60801001 0000 1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 758,3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210 758,3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3</w:t>
            </w:r>
          </w:p>
        </w:tc>
      </w:tr>
      <w:tr>
        <w:trPr>
          <w:trHeight w:val="13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62500000 0000 1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 000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62501001 0000 1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62505001 0000 1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00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62506001 0000 1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</w:tr>
      <w:tr>
        <w:trPr>
          <w:trHeight w:val="90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62800001 0000 1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1 7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55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150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63000001 0000 1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20 000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63003001 0000 1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20 000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63300000 0000 1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00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63305005 0000 1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00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63500000 0000 1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06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4 906,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63503005 0000 1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 906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4 906,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64300001 0000 1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2 9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782,3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117,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</w:t>
            </w:r>
          </w:p>
        </w:tc>
      </w:tr>
      <w:tr>
        <w:trPr>
          <w:trHeight w:val="67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65100002 0000 1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39,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7 039,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65103002 0000 1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39,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7 039,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69000000 0000 1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17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0 672,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 327,7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</w:t>
            </w:r>
          </w:p>
        </w:tc>
      </w:tr>
      <w:tr>
        <w:trPr>
          <w:trHeight w:val="67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69005005 0000 1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17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90 672,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 327,7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70000000 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 655,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152 655,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евыясненные поступл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70100000 0000 1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 533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151 533,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70105005 0000 1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 533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151 533,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70500000 0000 1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1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1 121,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неналоговые доходы бюджетов муниципальных район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70505005 0000 1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1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1 121,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00000000 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 008 750,3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 157 693,4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851 056,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</w:tr>
      <w:tr>
        <w:trPr>
          <w:trHeight w:val="67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20000000 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 008 750,3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 157 693,4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851 056,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21000000 0000 1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452 6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889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563 600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21500100 0000 1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452 6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889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563 600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21500105 0000 1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452 6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889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563 600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22000000 0000 1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 678 050,3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539 753,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138 297,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</w:tr>
      <w:tr>
        <w:trPr>
          <w:trHeight w:val="67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ам на реализацию мероприятий государственной программы Российской Федерации "Доступная среда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22502700 0000 1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73 001,3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73 001,3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22502705 0000 1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73 001,3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73 001,3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22509700 0000 1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22509705 0000 1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ам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22516900 0000 1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92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92 100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22516905 0000 1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92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92 100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22549700 0000 1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0 94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 940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22549705 0000 1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0 94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 940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я бюджетам на поддержку отрасли культур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22551900 0000 1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 201,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 201,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22551905 0000 1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 201,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 201,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ам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22756700 0000 1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78 87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78 877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22756705 0000 1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78 87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78 877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22999900 0000 1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128 93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275 552,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853 378,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субсидии бюджетам муниципальных район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22999905 0000 1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128 93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275 552,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853 378,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8,9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23000000 0000 1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 702 2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 575 990,4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 126 209,5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</w:tc>
      </w:tr>
      <w:tr>
        <w:trPr>
          <w:trHeight w:val="67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23002400 0000 1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 702 2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 575 990,4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 126 209,5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</w:tc>
      </w:tr>
      <w:tr>
        <w:trPr>
          <w:trHeight w:val="67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23002405 0000 1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 702 2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 575 990,4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 126 209,5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24000000 0000 1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175 9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52 95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22 950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</w:tr>
      <w:tr>
        <w:trPr>
          <w:trHeight w:val="90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24001400 0000 1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45 9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22 95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22 950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</w:tr>
      <w:tr>
        <w:trPr>
          <w:trHeight w:val="112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24001405 0000 1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45 9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22 95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22 950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ежбюджетные трансферты, передаваемые бюджетам на создание виртуальных концертных зал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24545300 0000 1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0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 600 000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ежбюджетные трансферты, передаваемые бюджетам муниципальных районов на создание виртуальных концертных зал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24545305 0000 1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0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00 000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24999900 0000 1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3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 000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24999905 0000 1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3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 000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бюджета - ИТОГ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6 567 394,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22 797 356,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 770 037,7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 том числе: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0 000000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457 05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063 813,7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393 236,2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2 000000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15 8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44 321,3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 478,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</w:t>
            </w:r>
          </w:p>
        </w:tc>
      </w:tr>
      <w:tr>
        <w:trPr>
          <w:trHeight w:val="90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2 0000000000 1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15 8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44 321,3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 478,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2 0000000000 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15 8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44 321,3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 478,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2 0000000000 12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94 6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5 991,7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 608,2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</w:tr>
      <w:tr>
        <w:trPr>
          <w:trHeight w:val="67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2 0000000000 12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 329,6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870,3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6</w:t>
            </w:r>
          </w:p>
        </w:tc>
      </w:tr>
      <w:tr>
        <w:trPr>
          <w:trHeight w:val="90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4 000000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213 251,3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 857 612,5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355 638,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</w:t>
            </w:r>
          </w:p>
        </w:tc>
      </w:tr>
      <w:tr>
        <w:trPr>
          <w:trHeight w:val="90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4 0000000000 1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882 589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785 905,8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96 683,2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4 0000000000 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4 0000000000 1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4 0000000000 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835 589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738 905,8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96 683,2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4 0000000000 12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168 299,2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 246 196,4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22 102,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</w:t>
            </w:r>
          </w:p>
        </w:tc>
      </w:tr>
      <w:tr>
        <w:trPr>
          <w:trHeight w:val="67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4 0000000000 12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67 289,8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92 709,4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4 580,4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4 0000000000 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93 511,8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34 556,3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58 955,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4 0000000000 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93 511,8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34 556,3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58 955,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4 0000000000 24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93 511,8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34 556,3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58 955,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4 0000000000 8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150,3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150,3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4 0000000000 8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150,3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150,3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4 0000000000 85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150,3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150,3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4 0000000000 85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6 000000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615 6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84 591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31 008,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</w:t>
            </w:r>
          </w:p>
        </w:tc>
      </w:tr>
      <w:tr>
        <w:trPr>
          <w:trHeight w:val="90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6 0000000000 1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52 188,2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59 149,0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93 039,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6 0000000000 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52 188,2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59 149,0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93 039,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6 0000000000 12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73 610,8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27 692,5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45 918,2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</w:tr>
      <w:tr>
        <w:trPr>
          <w:trHeight w:val="67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6 0000000000 12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78 577,4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31 456,5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 120,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6 0000000000 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44 700,3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 422,4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 277,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6 0000000000 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44 700,3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 422,4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 277,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6 0000000000 24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44 700,3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 422,4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 277,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6 0000000000 8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711,3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20,3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91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6 0000000000 8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711,3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20,3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91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6 0000000000 8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66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34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6 0000000000 85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43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8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6 0000000000 85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1,3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1,3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13 000000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812 398,6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177 287,9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635 110,6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</w:tr>
      <w:tr>
        <w:trPr>
          <w:trHeight w:val="90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13 0000000000 1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170 435,6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551 918,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18 517,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13 0000000000 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170 435,6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551 918,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18 517,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13 0000000000 1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69 23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75 623,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93 609,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13 0000000000 1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13 0000000000 11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97 702,6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72 794,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24 908,4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13 0000000000 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513 949,4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90 413,4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723 535,9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13 0000000000 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513 949,4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90 413,4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723 535,9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13 0000000000 24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513 949,4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90 413,4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723 535,9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13 0000000000 8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8 01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4 956,4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 057,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13 0000000000 8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9 648,6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3 138,6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 510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3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13 0000000000 83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9 648,6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3 138,6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 510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3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13 0000000000 8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 364,8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817,8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547,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13 0000000000 85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412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412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13 0000000000 85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 952,8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405,8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547,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300 000000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85 3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9 205,5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 094,4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</w:tc>
      </w:tr>
      <w:tr>
        <w:trPr>
          <w:trHeight w:val="67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309 000000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5 3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 288,9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 011,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</w:t>
            </w:r>
          </w:p>
        </w:tc>
      </w:tr>
      <w:tr>
        <w:trPr>
          <w:trHeight w:val="90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309 0000000000 1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54 14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6 170,9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 969,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309 0000000000 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54 14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6 170,9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 969,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309 0000000000 1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4 5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 009,7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 490,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</w:t>
            </w:r>
          </w:p>
        </w:tc>
      </w:tr>
      <w:tr>
        <w:trPr>
          <w:trHeight w:val="67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309 0000000000 11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 64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 161,1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78,8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309 0000000000 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16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118,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41,9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309 0000000000 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16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118,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41,9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309 0000000000 24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16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118,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41,9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310 000000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 916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 083,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6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310 0000000000 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 916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 083,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6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310 0000000000 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 916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 083,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6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310 0000000000 24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 916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 083,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6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400 000000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189 12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77 910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811 212,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405 000000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7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700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405 0000000000 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7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700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405 0000000000 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7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700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405 0000000000 24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7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700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409 000000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043 62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559 448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484 173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409 0000000000 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043 62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51 248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92 373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409 0000000000 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043 62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51 248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92 373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409 0000000000 24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043 62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51 248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92 373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409 0000000000 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0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08 2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91 800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409 0000000000 5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0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08 2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91 800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412 000000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96 802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8 462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78 339,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412 0000000000 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08 87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 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34 377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412 0000000000 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08 87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 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34 377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412 0000000000 24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08 87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 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34 377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412 0000000000 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87 92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3 962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 962,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412 0000000000 5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87 92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3 962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 962,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500 000000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19 5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47 571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 929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5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501 000000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9 5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49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 500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2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501 0000000000 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9 5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49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 500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2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501 0000000000 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9 5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49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 500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2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501 0000000000 24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9 5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49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 500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2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502 000000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8 571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29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502 0000000000 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8 571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29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502 0000000000 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8 571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29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502 0000000000 24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8 571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29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700 000000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 039 207,9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 885 176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 154 031,8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701 000000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142 764,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064 638,9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78 125,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701 0000000000 6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142 764,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064 638,9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78 125,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701 0000000000 6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142 764,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064 638,9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78 125,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</w:t>
            </w:r>
          </w:p>
        </w:tc>
      </w:tr>
      <w:tr>
        <w:trPr>
          <w:trHeight w:val="90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701 0000000000 6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104 160,6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 337 979,6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766 181,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701 0000000000 6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38 603,3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26 659,3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311 944,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702 000000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 801 356,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763 179,9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 038 176,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702 0000000000 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 884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116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9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702 0000000000 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 884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116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9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702 0000000000 24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 884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116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9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702 0000000000 6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 601 356,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603 295,9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 998 060,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702 0000000000 6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 601 356,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603 295,9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 998 060,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</w:tr>
      <w:tr>
        <w:trPr>
          <w:trHeight w:val="90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702 0000000000 6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 995 614,5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 565 229,4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 430 385,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702 0000000000 6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605 741,4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38 066,4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67 675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703 000000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076 387,9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781 565,3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94 822,5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703 0000000000 6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076 387,9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781 565,3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94 822,5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703 0000000000 6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409 666,9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781 565,3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628 101,5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</w:tr>
      <w:tr>
        <w:trPr>
          <w:trHeight w:val="90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703 0000000000 6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931 878,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508 227,8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423 650,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703 0000000000 6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477 788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73 337,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04 450,8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703 0000000000 6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66 72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66 721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(гранты в форме субсидий), подлежащие казначейскому сопровождению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703 0000000000 63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66 72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66 721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олодежная полити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707 000000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85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37 760,5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47 339,4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707 0000000000 6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85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37 760,5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47 339,4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707 0000000000 6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85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37 760,5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47 339,4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</w:tr>
      <w:tr>
        <w:trPr>
          <w:trHeight w:val="90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707 0000000000 6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13 7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 43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2 270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707 0000000000 6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71 4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36 330,5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35 069,4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709 000000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33 6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38 031,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95 568,7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</w:tr>
      <w:tr>
        <w:trPr>
          <w:trHeight w:val="90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709 0000000000 1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84 873,6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1 970,4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 903,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4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709 0000000000 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84 873,6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1 970,4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 903,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4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709 0000000000 12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71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8 910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 189,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</w:tr>
      <w:tr>
        <w:trPr>
          <w:trHeight w:val="67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709 0000000000 12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 773,6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060,3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713,2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709 0000000000 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432,2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67,7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4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709 0000000000 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432,2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67,7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4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709 0000000000 24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432,2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67,7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4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709 0000000000 6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45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2 602,1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 397,8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709 0000000000 6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45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2 602,1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 397,8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</w:tr>
      <w:tr>
        <w:trPr>
          <w:trHeight w:val="90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709 0000000000 6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45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2 602,1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 397,8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709 0000000000 8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726,3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3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700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709 0000000000 8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726,3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3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700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709 0000000000 85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7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700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709 0000000000 85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3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3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800 000000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536 023,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195 539,8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340 483,2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801 000000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 471 623,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110 760,4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360 862,6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801 0000000000 6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 471 623,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110 760,4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360 862,6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801 0000000000 6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 471 623,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110 760,4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360 862,6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</w:tr>
      <w:tr>
        <w:trPr>
          <w:trHeight w:val="90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801 0000000000 6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140 833,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26 428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114 404,9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801 0000000000 6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330 790,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84 332,3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46 457,7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804 000000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64 4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84 779,4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79 620,5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</w:tr>
      <w:tr>
        <w:trPr>
          <w:trHeight w:val="90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804 0000000000 1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959 4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80 745,3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78 654,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804 0000000000 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65 9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75 442,7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90 457,2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804 0000000000 1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88 9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20 570,0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68 329,9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</w:tr>
      <w:tr>
        <w:trPr>
          <w:trHeight w:val="67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804 0000000000 11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77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54 872,6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22 127,3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804 0000000000 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3 5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 302,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 197,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804 0000000000 12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4 2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 253,9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 946,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</w:tr>
      <w:tr>
        <w:trPr>
          <w:trHeight w:val="67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804 0000000000 12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 3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048,6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251,3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804 0000000000 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00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804 0000000000 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00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804 0000000000 24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00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804 0000000000 8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34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65,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804 0000000000 8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34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65,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804 0000000000 85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65,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804 0000000000 85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34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34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00 000000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088 09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25 438,6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862 651,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01 000000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21 6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 78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 820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01 0000000000 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6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8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20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01 0000000000 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6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8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20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01 0000000000 24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6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8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20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01 0000000000 3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1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 000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01 0000000000 3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1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 000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01 0000000000 3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1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 000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03 000000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183 3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238 457,4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44 842,5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3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03 0000000000 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4 9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 649,1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 250,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03 0000000000 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4 9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 649,1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 250,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03 0000000000 24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4 9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 649,1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 250,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03 0000000000 3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598 4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20 308,3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78 091,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03 0000000000 3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598 4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20 308,3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78 091,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03 0000000000 32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598 4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20 308,3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78 091,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03 0000000000 6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500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03 0000000000 6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500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ранты иным некоммерческим организация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03 0000000000 63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500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04 000000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83 19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72 201,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10 988,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</w:t>
            </w:r>
          </w:p>
        </w:tc>
      </w:tr>
      <w:tr>
        <w:trPr>
          <w:trHeight w:val="90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04 0000000000 1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5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0,7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19,2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04 0000000000 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5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,7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19,2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04 0000000000 1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5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,7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19,2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04 0000000000 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</w:tr>
      <w:tr>
        <w:trPr>
          <w:trHeight w:val="67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04 0000000000 12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04 0000000000 3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80 44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71 370,4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09 069,5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04 0000000000 3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32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71 370,4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60 629,5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04 0000000000 3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32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71 370,4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60 629,5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04 0000000000 3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8 44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 440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04 0000000000 32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8 44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 440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00 000000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 457,3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642,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6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01 000000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 457,3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642,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6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01 0000000000 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 457,3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642,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6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01 0000000000 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 457,3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642,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6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01 0000000000 24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 457,3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642,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6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200 000000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1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 368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732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202 000000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1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 368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732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202 0000000000 8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1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 368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732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</w:t>
            </w:r>
          </w:p>
        </w:tc>
      </w:tr>
      <w:tr>
        <w:trPr>
          <w:trHeight w:val="67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202 0000000000 8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1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 368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732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</w:t>
            </w:r>
          </w:p>
        </w:tc>
      </w:tr>
      <w:tr>
        <w:trPr>
          <w:trHeight w:val="90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202 0000000000 8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1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 368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732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300 000000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75,4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 224,5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301 000000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75,4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 224,5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бслуживание государственного (муниципального) долг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301 0000000000 7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75,4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 224,5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301 0000000000 7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75,4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 224,5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</w:tr>
      <w:tr>
        <w:trPr>
          <w:trHeight w:val="67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400 000000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09 9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01 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08 800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</w:t>
            </w:r>
          </w:p>
        </w:tc>
      </w:tr>
      <w:tr>
        <w:trPr>
          <w:trHeight w:val="67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401 000000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09 9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01 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08 800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401 0000000000 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09 9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01 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08 800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т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401 0000000000 5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09 9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01 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08 800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401 0000000000 5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09 9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01 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08 800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 910 39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594 133,9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сточники финансирования дефицита бюджетов - всег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910 39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94 133,9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2000000 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0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2000000 0000 7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0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2000005 0000 7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0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3000000 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9 00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3010000 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9 00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3010000 0000 7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67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67 000,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3010005 0000 7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67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67 000,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3010000 0000 8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9 667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 667 000,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3010005 0000 8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9 667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 667 000,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910 39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94 133,9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5000000 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910 39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94 133,9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22 324 004,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42 881 311,5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5000000 0000 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22 324 004,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42 881 311,5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5020000 0000 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22 324 004,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42 881 311,5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5020100 0000 5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22 324 004,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42 881 311,5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5020105 0000 5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22 324 004,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42 881 311,5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6 234 394,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 475 445,4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5000000 0000 6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6 234 394,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 475 445,4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5020000 0000 6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6 234 394,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 475 445,4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5020100 0000 6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6 234 394,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 475 445,4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5020105 0000 6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6 234 394,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 475 445,4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22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740" w:leader="none"/>
      </w:tabs>
      <w:jc w:val="both"/>
    </w:pPr>
    <w:rPr>
      <w:sz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315">
    <w:name w:val="xl315"/>
    <w:basedOn w:val="Normal"/>
    <w:qFormat/>
    <w:pPr>
      <w:spacing w:before="280" w:after="280"/>
    </w:pPr>
    <w:rPr/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318">
    <w:name w:val="xl31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319">
    <w:name w:val="xl31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331">
    <w:name w:val="xl3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332">
    <w:name w:val="xl3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340">
    <w:name w:val="xl3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341">
    <w:name w:val="xl3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342">
    <w:name w:val="xl3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343">
    <w:name w:val="xl3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346">
    <w:name w:val="xl3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348">
    <w:name w:val="xl3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349">
    <w:name w:val="xl3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350">
    <w:name w:val="xl3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351">
    <w:name w:val="xl3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ЛАВА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1:59:00Z</dcterms:created>
  <dc:creator>*</dc:creator>
  <dc:description/>
  <cp:keywords/>
  <dc:language>en-US</dc:language>
  <cp:lastModifiedBy>Администратор</cp:lastModifiedBy>
  <cp:lastPrinted>2018-07-16T08:40:00Z</cp:lastPrinted>
  <dcterms:modified xsi:type="dcterms:W3CDTF">2019-07-17T04:13:00Z</dcterms:modified>
  <cp:revision>215</cp:revision>
  <dc:subject/>
  <dc:title> </dc:title>
</cp:coreProperties>
</file>