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1 год и на плановый период 2022 и 2023 год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 изменениями от 25.01.2021 №02, от 19.02.2021 №10, от 29.03.2021 № 18, от 26.04.2021 № 26, от 24.05.2021 № 34, от 30.06.2021 № 38, от 19.07.2021 № 39, от 25.08.2021 №47, от 15.09.2021 № 63, от 23.09.2021 № 63, от 25.10.2021 № 68, от 29.11.2021 № 75, от 06.12.2021 №94, от 24.1.2021 №105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9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Саратовской област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1) общий объем доходов бюджета в сумме 952 655,6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2) общий объем расходов бюджта в сумме 948 011,6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.3) профицит бюджета в сумме 4 644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) источники погашения дефицита 4 644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Style9"/>
        <w:spacing w:lineRule="auto" w:line="237"/>
        <w:ind w:firstLine="540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Саратовской области на плановый период 2022 и 2023 год: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) общий объем доходов бюджета на 2022 год в сумме 777 315,9 тыс. рублей; общий объем расходов бюджета на 2022 год в сумме 777 315,9 тыс. рублей, в том числе условно утвержденные расходы в сумме 8063,6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) общий объем доходов бюджета на 2023 год в сумме 785 342,0 тыс. рублей; общий объем расходов бюджета на 2023 год в сумме 785 342,0 тыс. рублей в том числе условно утвержденные расходы в сумме 16 119,7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1 год и на плановый период 2022 и 2023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6 381,9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7 540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6 372,2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58 292,3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28 418,8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29 305,4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расноармейского муниципального района Саратовской област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5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10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10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4)ведомственную структуру расходов бюджета Красноармейского муниципального района на 2021 год и на плановый период 2022 и 2023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6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1 год и на плановый период 2022 и 2023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/>
        <w:t xml:space="preserve">11. Определить: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11.1 на 2021 год, плановый период 2022 и 2023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>11.2. процент от разницы в суммарных прогнозных объемах на 2021 год- 59,6 процентов, на 2022 год - 59,6  процентов, на 2023 год – 59,6 проц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Установит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21 год в размере 0,7;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2 год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змере 0,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3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1 Источники внутреннего финансирования дефицита бюджета Красноармейского муниципального района на 2021 год и на плановый период 2022 и 2023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2. Программу муниципальных внутренних заимствований Красноармейского муниципального района на 2021 год и на плановый период 2022 и 2023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14. Установить предельный объем муниципального внутреннего долга района на 2021 год в сумме  </w:t>
      </w:r>
      <w:r>
        <w:rPr>
          <w:bCs/>
          <w:color w:val="000000"/>
          <w:sz w:val="26"/>
          <w:szCs w:val="26"/>
        </w:rPr>
        <w:t>255307,6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на 2022 год в сумме  156870,2  тыс. руб. и на 2023 год в сумме  163855,4  тыс. руб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5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2 года в размере 9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4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Администрация Красноармейского муниципального района обеспечивает направление в 2021 году остатков средств бюджета в объеме до 500,0 тыс. руб., находящихся по состоянию на 1 января 2021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осуществления ежемесячных компенсационных выплат, осуществляемых в соответствии с Указами Президента Российской Федерации от 30 мая 1994 года № 1110 «о размере компенсационных выплат отдельным категориям граждан»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Настоящее решение вступает в силу с 1 января 2021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9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2-01-17T16:19:00Z</cp:lastPrinted>
  <dcterms:modified xsi:type="dcterms:W3CDTF">2022-01-17T12:28:00Z</dcterms:modified>
  <cp:revision>1961</cp:revision>
  <dc:subject/>
  <dc:title> </dc:title>
</cp:coreProperties>
</file>